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ОТIС" (1435757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річного звіту: Рішення Наглядової ради емітента від 26.09.2025, Про затвердження Рiчного звiту Товариства за 2022 рiк, Протокол Наглядової ради №47 вiд 26.09.202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www.otis.com/uk/ua/our-company/about-us/regular-information</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звiтного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отриманих особою лiцензiй не надається: Товариство здiйснює дiяльнiсть без лiценз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Інформації про обсяги виробництва та реалізації основних видів продукції не надається інформація стосовно обсягу виробництва та обсягу реалізованої продукції в у натуральній формі (фізична одиниця виміру) тому, що нформація щодо наданих послуг з технічного обслуговування та ремонтів у більшості випадків фіксується в актах виконаних робіт із зазначенням одиниці виміру - гривня (грн.), без деталізації в натуральному вираженні (наприклад, кількість годин, одиниць обладнання тощо). У зв'язку з цим, відображення таких даних у таблиці в натуральній формі є неможливим або недоцільним, оскільки відповідні відомості не надавались у такому форматі та не містяться в первинних докумен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iдокремленi пiдроздiли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формація про змiну осiб, яким належить право голосу за акцiями, сумарна кiлькiсть прав за якими стає бiльшою, меншою або рiвною пороговому значенню пакета акцiй, Інформаці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не надається, тому що Товариство не має викуплених акцiй та iнших не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особи акцiй у розмiрi понад 0,1 % розмiру статутного капiталу не надається, тому що працiвники Товариства не володiють акцiями Товариства у розмiрi понад 0,1 % розмiру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далi Положення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vator Company (США) (6670601000), 662 301 шт., що становить 97,748525%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Otis Elevator Company, США, кількість акцій - 662 301 шт., що становить 97,748525%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ТОВАРИСТВО З ОБМЕЖЕНОЮ ВІДПОВІДАЛЬНІСТЮ "ТОВАРИСТВО ПОКУПЦІВ "ЛІФТОВИК", 30022767, Україна, кількість акцій -15 255 шт., що становить 2,251474%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25 Положення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за нацiональними положеннями (стандартами) бухгалтерського облiку, тому URL-адреса вебсайту, за якою розмiщено рiчну фiнансову звiтнiсть не надається. Фiнансова звiтнiсть розкрита в складi рiчного звiту емiтента цiнних паперiв за 2022 рiк (роздiл VII. Рiчна звiтнiсть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оператора органiзованого ринку капiталу, об'єднання юридичних осiб або Кодекс корпоративного управлiння, затверджений Нацiональною комiсiєю з цiнних паперiв та фондового ринку не надається, тому що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Положення - 608 не надається,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 В Звiтi незалежного аудитора ТОВ АФ "ПрайсвотерхаусКуперс (Аудит)" (21603903) вiд 05.12.2023, який проводив аудит фiнансової звiтностi Товариству за 2022 рiк, не висвiтлено питання стосовно iнформацiї, розкритої вiдповiдно до вимог пiдпунктiв 1-5 та пiдпунктiв 6-11 пункту 43 Положення-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2 у Товариства вiдсутнi зв'язки з iноземними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складі Річної фінансової звітності відсутні Примітки до фінансової звітності в зв'язку з тим, що на сайті Товариства за https://www.otis.com/uk/ua/legal-information розміщено Фінансову звітність Товариства за 2022 рік, в складі якої є Примітки до фінансової звітності та Звіт незалежного ауди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НОКПП та УНЗР не надається, тому що посадовi особи не мають РНОКПП та УНЗР - посадовi особи - нерезид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деяких посадових осiб не надається, оскiльки посадовi особи мають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стажу, повного найменування, iдентифiкацiйного коду юридичної особи та посада(и), яку(i) займав(є) за останнi 5 рокiв, року народження деяких посадових осiб не надається, тому що посадовi особи - нерезиденти, iнформацiю про розкриття такої iнформацiї ними не нада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формацiї про винагороду членiв виконавчого органу та/або ради особи не надається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у фiксованої частини винагороди, яку виплатили та/або мають виплатити у звiтному перiодi та/або рiшення про виплату якої прийнято у звiтному перiодi, розмiру змiнної частини винагороди, яку виплатили та/або мають виплатити у звiтному перiодi та/або рiшення про виплату якої прийнято у звiтному перiодi та спiввiдношення середнього розмiру винагороди iз середнiм розмiром винагороди працiвникiв особи щодо та членiв Наглядової ради Крістофа Гревена, Надера Антара та Джихана Озкарамана не надається, тому що вищезазначенi посадовi особи винагороду не отримують: працюють на безоплатнiй основi; стосовно Голови Наглядової ради Юлi Пономаренко, члена Наглядової ради Михайла Пономаренка та стосовно Генерального директора Дяченка Микити Валентиновича не надається: посадовими особами не надано згоди на розкриття вищезазначе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в Положеннi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1023" w:type="dxa"/>
        <w:jc w:val="left"/>
        <w:tblInd w:w="-113" w:type="dxa"/>
        <w:tblLayout w:type="fixed"/>
        <w:tblCellMar>
          <w:top w:w="0" w:type="dxa"/>
          <w:left w:w="108" w:type="dxa"/>
          <w:bottom w:w="0" w:type="dxa"/>
          <w:right w:w="108" w:type="dxa"/>
        </w:tblCellMar>
      </w:tblPr>
      <w:tblGrid>
        <w:gridCol w:w="9747"/>
        <w:gridCol w:w="1276"/>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I.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дентифікаційні дані та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Органи управління та посадові особи. Організаційна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11,12,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Структура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Опис господарської та фінанс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 Інформація щодо капіталу та цінних папе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Структура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Цінні пап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I. 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нформація про розмір доходу за видами діяльнос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Річна фінансова звіт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1-7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Аудиторський звіт до річної фінансової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Твердження щодо річної інформ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V. Не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керівництва (звіт про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2</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про корпоративн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звіт про сталий розв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5. Перелік посилань на внутрішні документи особи, що розміщені на вебсай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VI. Список посилань на регульовану інформацію, яка була розкрита протягом звітн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0</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1.199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62, Україна, м.Київ, м. Київ, вул. Чистякiвська, 32. Фактичне: 03062, Україна, м.Київ, м. Київ, вул. Чистякiвська, 3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5">
              <w:r>
                <w:rPr>
                  <w:rStyle w:val="InternetLink"/>
                  <w:rFonts w:cs="Times New Roman CYR" w:ascii="Times New Roman CYR" w:hAnsi="Times New Roman CYR"/>
                  <w:sz w:val="24"/>
                  <w:szCs w:val="24"/>
                </w:rPr>
                <w:t>oleksandra.dushkevych@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6">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 800 5019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8778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7.39 - Надання в оренду iнших машин, устатковання та товарiв. н. в. i. 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723510050000026002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 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23510050000026046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335100500000260058788931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5100500000260451518655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23510050000026035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00584000002600620017201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430058400000260092001721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030058400000260362001722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930058400000260052001720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0058400000260312001720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7300584000002600920017202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9300584000002603520017203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84000002600320017207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4300584000002603920017208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 Одноосiбний 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яченко Микита Валентинович - Генеральний директор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улiо Фiнзi - Ревiз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iя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 xml:space="preserve">DAT Deutsche Aufzugstechnik GmbH,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FP&amp;A Business Partner EMEA, FP&amp;A Business Partner EMEA, ПРИВАТНЕ АКЦІОНЕРНЕ ТОВАРИСТВО "ОТІС" , 14357579, Голова Наглядової ради,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04.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iстоф Грев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ce President Legal Affairs Otis EMEA Otis Elevator Worldwid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iце-президент,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переобра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ер Анта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iноземного пiдприємства OTIS (обiймає дотепер),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 "ОТІ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яченко Микита Валенти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 "ОТІ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 з операцiй нового обладнання та сервiсу, 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2.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улiо Фiнзi</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ІОНЕРНЕ ТОВАРИСТВО "ОТІ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4.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5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9">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0">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ІС" (Україна) є частиною глобальної структури Otis Elevator, однак окреме юридичне об'єднання (у формі асоціації, концерну, холдингу тощо) між ПрАТ "ОТІС" та іншими компаніями групи не створювалося. Відповідно, об'єднання як окрема юридична особа ві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цим, інформація щодо місцезнаходження, опису діяльності, строку участі та ролі Товариства в об'єднанні надається виключно в контексті його інтеграції до глобальної мережі Otis Elevator, без існування окремого юридичного у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у виробництво оцiнка здiйснювалась за за методом ФiФо, при реалізації готової продукції та товарів - по ідентифікованій собівартості одиницію. 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2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3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 виробницто-реалізація ліфтового обладнання (ліфти, ескалатори, підйомники), монтаж, наладка, технічне обслуговування та ремонти ліфтов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у грошовому виразі - 153 691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 ліфти 769 702,05 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 231 31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загальна сума експорту, частка експорту в загальному обсязi продажiв: 139,6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відсут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прямий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Mobility S.A.  (Іспанія)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CTRIC ELEVATOR CO., LTD (Китай)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УД КОМ СЕРВІС" (Україна) - субпідряд по монтажним робо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 Іспанія, Франція, Кита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 на розвиток галузi, в якiй Товариство здiйснює дiяльнiсть, здебiльшого негативно впливають наступнi фактори: внаслідок російської агресії проти України ринок будівництва призупинено, рівень нових замовлень з ліфтового обладнання значно вп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у виробництвi застосовуються найновiтнiшi технологiї, що вiдповiдають європейським стандартам як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ПрАТ "ОТІС" займає провідне місце на українському ринку ліфтового обладнання серед компаній, що здійснюють постачання, монтаж та технічне обслуговування ліф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Туреччини, Китаю, Францiї та iнших країн. Як правило, вiтчизнянi виробники пропонують лiфти за цiнами нижчими, але продукцiя Товариства значно вiдрiзняється кращою якiстю, надiйнiстю та безпечнiстю в роботi. Продукцiю в Товариства замовляють безпосередньо замовники, якi користуються цим обладнанням: офiси, банки, комерцiйнi структури, а також престижне жит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очiкується стабiльний розвиток та зростання господарського потенцiалу Товариства у середньостроковiй перспективi. До чинникiв, котрi сприятимуть господарському розвитку Товариства, можна вiднест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дернiзацiя основних засобiв та постiйна замiна старих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iнновацiйних методiв управлiння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частки присутностi на ринку шляхом ефективної маркетингової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енергоспоживання - зменшення впливу на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еалiзацiя проектiв сталого розв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осереджувалося на оптимізації внутрішніх процесів, адаптації до змін у законодавстві та стабілізації логістичних ланцюгі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у діяльності Товариства є нестабільність зовнішнього середовищ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ополітична ситуація в країні та регіо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вання валют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іни у законодавстві та регуляторних вимог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бої в логістичних ланцюгах постач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нергетичні ризики (перебої з електропостачанням, зростання вартості енергоносії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 ризики мають зовнішній характер, тому важко піддаються управлінню безпосередньо з боку Товариства. Тим не менш, виробництво продукції продовж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зливість до окремих видів риз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икає у випадках затримки платежів з боку замовників або обмеженого доступу до кредитних ресурсів. Для його зменшення Товариство здійснює контроль за дебіторською заборгованістю та підтримує резерви грошових кош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й зі змінами попиту на продукцію, конкуренцією та ціновими коливаннями. Товариство постійно аналізує ринкову ситуацію, адаптує ціноутворення та розширює клієнтську баз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і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ає ризики, пов'язані з технічними збоями, людським фактором, помилками в процесах. Для зменшення впливу впроваджено внутрішній контроль якості, регулярне технічне обслуговування обладна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крема, ризики кібербезпеки, ризики втрати ключових співробітників, ризики репутаційного характеру. Застосовуються відповідні заходи: резервне копіювання даних, політика конфіденційності, кадрове пла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ою метою діяльності Товариства є постачання, монтаж та обслуговування ліфтового обладнання, яке відповідає сучасним вимогам безпеки, енергоефективності та екологіч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і стратегічні напр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ільшення клієнтськ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якості постачання сировини та комплектуюч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ринків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ідвищення ефективності монтажних та сервісних процес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вестиції у технічне оснаще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рівня обслуговування клієн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також планує розширення співпраці з будівельними компаніями та девелоперами, а також оптимізацію логістичних процесів для забезпечення своєчасного постача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дбання активiв за останнi п'ять рокiв: оновлення автомобільного парку, встановлення альтернативних джерел живлення (герератори), оновення системи опалення (теплові насоси). Фінансування за рахунок власних кош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вiдчуження будь-яких актив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не плануються. Тому, iнформацiя про вартiсть та спосiб фiнансування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що знаходяться на балансi Товариства за функцiональним призначенням класифiкую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будiвлi, споруди та передавальнi пристр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ранспорт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шини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основ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матеріальні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Товариства розмiщенi за адресою: УКРАЇНА, м.Київ, вул. Чистяківська, 32, вул.Екскаваторна, 37, м.Чернігів, вул. Бєлова, 15, м. Київ, вул. Ентузіастів, 43/1, м. Ніжин, вул. Об'їжджа, 120/1, м. Краматорськ, вул. Паркова, 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и оренди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иїв, вул. Олійника,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иїв, Майдан Незалежності,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иїв, вул. Ентузіастів, 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иїв, вул. Симеренка, 12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Київ, вул. Радистів, 3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бухів, вул. Київська, 15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бухів, вул. Київська, 1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деса, пр. Гагаріна, 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Дніпро, вул. Б.Хмельницького, 14а, вул. Б.Хмельницького,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вано-Франківськ, вул. Галицька, 64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не вчинялись правочини щодо основних засобiв та об'єктiв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i потужностi Товариства розташованi на земельнiй дiлянцi загальною площею 36 571 м.кв., яка розташована у м.Київ, вул.Чистяківська, 32, вул.Екскаваторна, 37. Земельна дiлянка знаходиться в постiйному користуван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упiнь використання обладнання не визнач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iб утримання активiв: Товариство використовує практичний прийом, згiдно з яким передбачається, що амортизована вартiсть фiнансових активiв iз термiнами погашення до одного року, за вирахуванням будь-яких очiкуваних кредитних збиткiв, є їхньою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є власнiстю Товариства. Екологiчнi питання суттєвого впливу на вартiсть активiв Товариства не маю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лани капiтального будiвництва, розширення або удосконалення основних засобiв: незавершенi капiтальнi iнвестицiї на 31.12.2022 складаються з капiтальних iнвестицiй в основнi засоби в сумi 7 011 тис.грн. Незавершене будiвництво загалом включає нове обладнання, монтаж якого планується завершити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Характер та причини таких планiв: необхiднiсть пiдтримання iнфраструктури та обладнання пiдприємства в належному станi та подальший розвиток, пiдвищення ефективностi та зменшення енерго та водоспоживання та зменшення витрат; суми видаткiв, у тому числi вже зроблених: 7011 тис грн; методи фiнансування: власнi кошти; прогнознi дати початку та закiнчення дiяльностi: 2023 рiк; очiкуване зростання виробничих потужностей пiсля її завершення: зростання виробничих потужностей не очiку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також впливає пiдвищення ставок податкiв та зборiв.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ікова чисельність штатних працівників - 265 осіб. Середня чисельність працівників за сумісництвом: зовнішні сумісники - 7 осіб. Внутрішні сумісники - 0 осіб. Працівники на умовах неповного робочого часу: неповний робочий день - 2 особи, неповний робочий тиждень - 0 осіб.Фонд оплати праці - 86 099 739,51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ільшення фонду оплати праці порівняно з попереднім роком не розраховується, оскільки це базовий рік у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1">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4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5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 46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59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1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56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3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1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07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4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7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i - 1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70 044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8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82 65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 97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5,6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3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бiльша вiд розмiру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ДФ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земл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нерухоме майн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 25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дстроченi подат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0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iз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 67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8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 6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1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iх перiод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2</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2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 90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фтове обладнання</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3,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50,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71,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ескалатор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9,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26,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луговування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631,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321,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монт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75,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23,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нтаж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49,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88,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мiна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59,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ектнi робо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5</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овиробнич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1 рiк в 2022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Дiлова, 16-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27-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послуги щодо вiдкриття та 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електрон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5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жна проста Акцiя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 встановленому чинним законодавством України та Статутом порядку брати участь в управлiннi Товариством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Статутом та рiшенням про емiсiю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разi лiквiдацiї Товариства, отримувати свою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 пропорцiйну до їх частки в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рава, передбаченi Статутом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ержуватися Статуту та виконувати рiшення органiв управлiння Товари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зобов'язання перед Товариством, у тому числi пов'язанi з майновою участю в Товариств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плачувати Акцiї у розмiрi, в порядку та способами, що передбаченi Статутом Товариства, рiшенням про емiсiю Акцiй та вiдповiдним договором купiвлi-продаж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сти iншi обов'язки, встановленi Статутом, внутрiшнiми документами Товариства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ж Акцiонерами Товариства може бути укладений договiр щодо реалiзацiї прав на Акцiї та/або прав за Акцiями.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Товариство не поширюються вимоги статей 65 та 65-3 Закону України "Про акцiонернi товарист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Зміна прав на акції</w:t>
      </w:r>
    </w:p>
    <w:p>
      <w:pPr>
        <w:pStyle w:val="Normal"/>
        <w:widowControl w:val="false"/>
        <w:autoSpaceDE w:val="false"/>
        <w:spacing w:lineRule="auto" w:line="240" w:before="0" w:after="0"/>
        <w:jc w:val="both"/>
        <w:rPr/>
      </w:pPr>
      <w:hyperlink r:id="rId16">
        <w:r>
          <w:rPr>
            <w:rStyle w:val="InternetLink"/>
            <w:rFonts w:cs="Times New Roman CYR" w:ascii="Times New Roman CYR" w:hAnsi="Times New Roman CYR"/>
            <w:sz w:val="24"/>
            <w:szCs w:val="24"/>
          </w:rPr>
          <w:t>https://www.otis.com/uk/ua/our-company/about-us/speci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1.11.2022 на пiдставi отриманого 01.11.2022 вiд НДУ Реєстру акiонерiв, Товариство розкрило особливу iнформацiю - Вiдомостi про змiну акцiонерiв, яким належать голосуючi акцiї, розмiр пакета яких стає бiльшим, меншим або рiвним пороговому значенню пакета акцiй, в якiй розкрито iнформацiю про вiдчуження ОТIС IНВЕСТМЕНТС еЛ.еЛ.Сi. (OTIS Investments L.L.C.) США  (971405433) та набуття Otis Elevator Company (США) (6670601000) акцiй Товариства, внаслiдок 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IС IНВЕСТМЕНТС еЛ.еЛ.Сi. (OTIS Investments L.L.C.) США  (971405433) перестало володiти акцiями Товариства, що становить 0%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Otis Elevator Company (США) (6670601000) став власником 662 301 шт. акцiй Товариства, що становить 97,74852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на URL-адреси стосовно розмiщеної iнформацiї щодо змiни осiб, яким належить право голосу за акцiями, сумарна кiлькiсть прав за якими стає бiльшою, меншою або рiвною пороговому значенню пакета акцiй та змiни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в звiтному перiодi не було.</w:t>
      </w:r>
    </w:p>
    <w:p>
      <w:pPr>
        <w:sectPr>
          <w:footerReference w:type="default" r:id="rId1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56/10/1/2003 вiд 05.12.2003, видане Управлiнням Державної комiсiї з цiнних паперiв та фондового ринку в м. Києвi та Київськiй областi, втратило чиннiсть у зв'язку з перейменуванням Товариства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66/10/1/10 вiд 01.09.2010 видане 01.09.2010 Територiальним управлiнням Державної комiсiї з цiнних паперiв та фондового ринку в м. Києвi та Київськiй обла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ідсутні.</w:t>
            </w:r>
          </w:p>
        </w:tc>
      </w:tr>
    </w:tbl>
    <w:p>
      <w:pPr>
        <w:sectPr>
          <w:footerReference w:type="default" r:id="rId1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43,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 - виробництво пiдiймального та вантажно-розвантажувального устатко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704,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29 - iншi будiвельно-монтажнi роботи</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42,7</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69 - оптова торгiвля iншими машинами й устаткованням</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71,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2 - ремонт i технiчне обслуговування машин i устатковання промислового призначе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645,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10 - спецiалiзована дiяльнiсть iз дизайну</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3</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ПРАЙСВОТЕРХАУСКУПЕРС (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0390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52 30.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2 по 31.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ід 24.0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6.03.2023 по 05.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5.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ом не виявлено фактiв, що могли мати мiсце або мали мiсце порушення, зокрема шахрайство щодо фiнансової звiтностi Товариства. Тому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Звіт незалежного аудитора</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Акціонерам Приватного акціонерного товариства "Отіс"</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Звіт про аудит фінансової звітності</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Наша думка із застреженням</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На нашу думку, за вийнятком впливу питання, описаного у розділі "Основа для думки із застереженням" нашого звіту, фінансова звітність відображає достовірно, в усіх суттєвих аспектах, фінансовий стан Приватного акціонерного товариства "Отіс" (далі - Компанія) станом на 31 грудня 2022 року та фінансові результати та рух грошових коштів Компанії за рік, що закінчився на вказану дату, відповідно до Національних положень (стандартів) бухгалтерського обліку України (НП(С)БОУ) і відповідає, в усіх суттєвих аспектах, вимогам Закону України "Про бухгалтерський облік та фінансову звітність в Україні" щодо складання фінансової звітност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Предмет аудит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Фінансова звітність Компанії включає:</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баланс (звіт про фінансовий стан) станом на 31 грудня 2022 рок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звіт про фінансові результати (звіт про сукупний дохід) за рік, що закінчився на вказану дат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звіт про рух грошових коштів за рік, що закінчився на вказану дат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звіт про власний капітал за рік, що закінчився на вказану дату; та</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примітки до фінансової звітності, які включають опис основних принципів облікової політики та іншу пояснювальну інформацію.</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Основа для думки із застереженням</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Всупереч вимогам Національного положення (стандарту) бухгалтерського обліку України 28 "Зменшення корисності активів" Компанія не зменшила балансову вартість основних засобів та інвестиційної нерухомості до їх суми відшкодування станом на 31 грудня 2022 року. Відповідно, балансова вартість основних засобів станом на 31 грудня 2022 року завищена на 3 802 тисячі гривень, а балансова вартість інвестиційної нерухомості станом на 31 грудня 2022 року завищена на 6 841 тисячу гривень; загальна сума активів на 31 грудня 2022 року завищена на 10 643 тисячі гривень; капітал у дооцінках станом на 31 грудня 2022 року завищено на 3 679 тисяч гривень, а прибуток до оподаткування за 2022 рік завищено на 6 964 тисячі гривень.</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Ми провели аудит відповідно до Міжнародних стандартів аудиту (МСА). Наша відповідальність відповідно до цих стандартів описана далі у розділі "Відповідальність аудитора за аудит фінансової звітності" нашого звіт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Ми вважаємо, що отримані нами аудиторські докази є достатніми і прийнятними для використання їх як основи для нашої думки із застереженням.</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Незалежність</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pPr>
      <w:r>
        <w:rPr>
          <w:rFonts w:cs="Times New Roman CYR" w:ascii="Cambria" w:hAnsi="Cambria"/>
          <w:sz w:val="20"/>
          <w:szCs w:val="20"/>
        </w:rPr>
        <w:t>Ми є незалежними по відношенню до Компанії відповідно до Міжнародного кодексу етики професійних бухгалтерів (включаючи Міжнародні стандарти незалежності) Ради з Міжнародних стандартів етики для бухгалтерів (Кодекс РМСЕБ) та етичних вимог Закону України "Про аудит фінансової звітності та аудиторську діяльність", які стосуються нашого аудиту фінансової звітності в Україні. Ми виконали наші інші етичні обов'язки відповідно до цих вимог і Кодексу РМСЕБ.</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Суттєва невизначеність, пов'язана з подальшою безперервною діяльністю</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Ми звертаємо увагу на Примітку "Облікова політика" секція 1 "Основа підготовки" у фінансовій звітності, в якій описано, що з 24 лютого 2022 року на діяльність Компанії суттєво вплинули вторгнення Російської Федерації в Україну та воєнні дії, що тривають, і невизначеність подальшого розвитку подій, включаючи інтенсивність або потенційні строки припинення цих дій. Як зазначено у Примітці "Облікова політика" секція 1 "Основа підготовки", ці події та умови разом з іншими питаннями, описаними у Примітці "Облікова політика" секція 1 "Основа підготовки" свідчать про існування суттєвої невизначеності, яка може викликати значні сумніви у спроможності Компанії продовжувати подальшу безперервну діяльність. Наша думка не є модифікованою щодо цього питання.</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Інша інформація, включаючи звіт про управління</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Управлінський персонал несе відповідальність за іншу інформацію. Інша інформація включає звіт про управління (але не включає фінансову звітність та наш звіт аудитора щодо цієї фінансової звітності), які ми отримали до дати випуску цього звіту аудитора.</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Наша думка щодо фінансової звітності не поширюється на іншу інформацію, включаючи звіт про управління.</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У зв'язку з проведенням нами аудиту фінансової звітності наш обов'язок полягає в ознайомленні із іншою інформацією та у розгляді питання про те, чи наявні суттєві невідповідності між іншою інформацією та фінансовою звітністю або нашими знаннями, одержаними в ході аудиту, та чи не містить інша інформація інших можливих суттєвих викривлень.</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На нашу думку, за результатами проведеної нами роботи у ході аудиту фінансова інформація, наведена в звіті про управління за фінансовий рік, за який підготовлена фінансова звітність, відповідає фінансовій звітност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Крім того, виходячи з нашого знання та розуміння суб'єкта господарювання та його середовища, отриманих у ході аудиту, ми зобов'язані повідомляти про факт виявлення суттєвих викривлень у звіті про управління та іншій інформації, які ми отримали до дати цього аудиторського звіту. Як описано вище у розділі "Основа для думки із застереженням", Компанія не зменшила балансову вартість основних засобів та інвестиційної нерухомості до їх суми відшкодування станом на 31 грудня 2022 року. Ми дійшли висновку, що інша інформація суттєво викривлена з тієї самої причини стосовно сум чи інших статей у фінансовій інформації, на які впливають суми, описані у розділі нашого звіту "Основа для висловлення думки із застереженням".</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Відповідальність управлінського персоналу за фінансову звітність</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Управлінський персонал несе відповідальність за складання і достовірне подання фінансової звітності відповідно до НП(С)БОУ та вимог Закону України "Про бухгалтерський облік та фінансову звітність в Україні" щодо фінансової звітності, а також за такий внутрішній контроль, який управлінський персонал визначає потрібним для того, щоб забезпечити складання фінансової звітності, що не містить суттєвих викривлень внаслідок шахрайства або помилки.</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При складанні фінансової звітності управлінський персонал несе відповідальність за оцінку здатності Компанії продовжувати безперервну діяльність, за розкриття у відповідних випадках відомостей, що стосуються безперервної діяльності, та за складання звітності на основі припущення про подальшу безперервну діяльність, крім випадків, коли управлінський персонал має намір ліквідувати Компанію або припинити її діяльність, або коли в нього відсутня жодна реальна альтернатива, крім ліквідації або припинення діяльност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Відповідальність аудитора за аудит фінансової звітності</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Наша мета полягає в отриманні обґрунтованої впевненості у тому, що фінансова звітність у цілому не містить суттєвих викривлень внаслідок шахрайства або помилки, та у випуску аудиторського звіту, що містить нашу думку. Обґрунтована впевненість є високим рівнем впевненості, але не є гарантією того, що аудит, проведений відповідно до МСА, завжди виявляє суттєві викривлення за їх наявност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Викривлення можуть виникати внаслідок шахрайства або помилки і вважаються суттєвими, якщо можна обґрунтовано очікувати, що окремо чи в сукупності вони вплинуть на економічні рішення користувачів, які приймаються на основі цієї фінансової звітност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У ході аудиту, що проводиться відповідно до МСА, ми застосовуємо професійне судження та зберігаємо професійний скептицизм протягом всього аудиту. Крім того, ми виконуємо наступне:</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виявляємо та оцінюємо ризики суттєвого викривлення фінансової звітності внаслідок шахрайства або помилки; розробляємо та виконуємо аудиторські процедури у відповідь на ці ризики; отримуємо аудиторські докази, які є належними та достатніми і надають підстави для висловлення нашої думки. Ризик невиявлення суттєвого викривлення в результаті шахрайства є вищим, ніж ризик невиявлення суттєвого викривлення в результаті помилки, оскільки шахрайські дії можуть включати змову, підробку, навмисний пропуск, викривлене подання інформації та дії в обхід системи внутрішнього контролю;</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отримуємо розуміння системи внутрішнього контролю, що стосується аудиту, з метою розробки аудиторських процедур, які відповідають обставинам, а не з метою висловлення думки щодо ефективності внутрішнього контролю Компанії;</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оцінюємо належний характер застосованої облікової політики та обґрунтованість бухгалтерських оцінок і відповідного розкриття інформації, підготовленої управлінським персоналом;</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робимо висновок про правомірність застосування управлінським персоналом припущення про безперервність діяльності та на основі отриманих аудиторських доказів висновок про наявність суттєвої невизначеності у зв'язку з подіями або умовами, які можуть викликати значні сумніви у спроможності Компанії продовжувати свою діяльність на безперервній основі. Якщо ми дійшли висновку про наявність суттєвої невизначеності, ми повинні привернути увагу у нашому аудиторському звіті до відповідного розкриття інформації у фінансовій звітності або, якщо таке розкриття є неналежним, модифікувати нашу думку. Наші висновки ґрунтуються на аудиторських доказах, отриманих до дати нашого звіту аудитора. Проте майбутні події або умови можуть призвести до того, що Компанія втратить здатність продовжувати свою діяльність на безперервній основі;</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проводимо оцінку подання фінансової звітності в цілому, її структури та змісту, включаючи розкриття інформації, а також того, чи розкриває фінансова звітність операції та події, покладені в її основу, так, щоб було забезпечено їхнє достовірне подання.</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Ми здійснюємо інформаційну взаємодію з Наглядовою Радою повідомляючи їй, серед іншого, про запланований обсяг та строки аудиту, а також про суттєві зауваження за результатами аудиту, у тому числі про значні недоліки системи внутрішнього контролю, які ми виявляємо у ході аудит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Звіт щодо вимог інших законодавчих і нормативних актів</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Додаткова інформація, що подається відповідно до Рішення Національної комісії з цінних паперів та фондового ринку №555 від 22 липня 2021 року</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Аудит фінансової звітності Приватного акціонерного товариства "Отіс" було проведено відповідно до договору від 24 лютого 2023 року в період з 13 березня 2023 року до дати цього звіту. Компанія не є підприємством, що становить суспільний інтерес, відповідно до Закону України "Про бухгалтерський облік та фінансову звітність в Україні". Компанія є ані контролером, ані учасником небанківської фінансової групи.</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Інформація про кінцевого бенефіціарного власника та структуру власності</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На нашу думку, інформація, розкрита у примітці "Інші примітки до фінансової звітності" у фінансовій звітності, відповідає інформації про кінцевого бенефіціарного власника та структуру власності Компанії, розкритій в Єдиному державному реєстрі юридичних осіб, фізичних осіб-підприємців та громадських формувань.</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Інформація про материнські та дочірні компанії Компанії</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Безпосередня материнська компанія компанії: OTIS Elevator Company, США. Кінцева материнська компанія: OTIS Worldwide Corporation, США. Компанія не має дочірніх підприємств.</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t>Звітування щодо звіту про управління</w:t>
      </w:r>
    </w:p>
    <w:p>
      <w:pPr>
        <w:pStyle w:val="Normal"/>
        <w:widowControl w:val="false"/>
        <w:autoSpaceDE w:val="false"/>
        <w:spacing w:lineRule="auto" w:line="240" w:before="0" w:after="0"/>
        <w:jc w:val="both"/>
        <w:rPr>
          <w:rFonts w:ascii="Cambria" w:hAnsi="Cambria" w:cs="Times New Roman CYR"/>
          <w:b/>
          <w:b/>
          <w:sz w:val="20"/>
          <w:szCs w:val="20"/>
        </w:rPr>
      </w:pPr>
      <w:r>
        <w:rPr>
          <w:rFonts w:cs="Times New Roman CYR" w:ascii="Cambria" w:hAnsi="Cambria"/>
          <w:b/>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Як зазначено в розділі "Інша інформація, включаючи звіт про управління" нашого аудиторського звіту, за результатами проведеної нами роботи у ході аудиту, на нашу думку, інформація, наведена в звіті про управління за фінансовий рік, за який підготовлена фінансова звітність, суттєво викривлена з тієї самої причини стосовно сум чи інших статей у звіті про управління, на які впливають суми, описані у розділі нашого звіту "Основа для висловлення думки із застереженням".</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t>Ключовий партнер з аудиту, відповідальний за завдання з аудиту, за результатами якого випущено цей звіт незалежного аудитора, Коваленко Тарас Іванович.</w:t>
      </w:r>
    </w:p>
    <w:p>
      <w:pPr>
        <w:pStyle w:val="Normal"/>
        <w:widowControl w:val="false"/>
        <w:autoSpaceDE w:val="false"/>
        <w:spacing w:lineRule="auto" w:line="240" w:before="0" w:after="0"/>
        <w:jc w:val="both"/>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t>ТОВ АФ "ПрайсвотерхаусКуперс (Аудит)"</w:t>
        <w:tab/>
        <w:tab/>
        <w:tab/>
        <w:tab/>
        <w:t>Коваленко Тарас Іванович</w:t>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t>Ідентифікаційний код 21603903</w:t>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t>Номер реєстрації у Реєстрі аудиторів та суб'єктів аудиторської діяльності 0152</w:t>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t>Номер реєстрації у Реєстрі аудиторів та суб'єктів аудиторської діяльності 101806</w:t>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r>
    </w:p>
    <w:p>
      <w:pPr>
        <w:pStyle w:val="Normal"/>
        <w:widowControl w:val="false"/>
        <w:autoSpaceDE w:val="false"/>
        <w:spacing w:lineRule="auto" w:line="240" w:before="0" w:after="0"/>
        <w:rPr>
          <w:rFonts w:ascii="Cambria" w:hAnsi="Cambria" w:cs="Times New Roman CYR"/>
          <w:sz w:val="20"/>
          <w:szCs w:val="20"/>
        </w:rPr>
      </w:pPr>
      <w:r>
        <w:rPr>
          <w:rFonts w:cs="Times New Roman CYR" w:ascii="Cambria" w:hAnsi="Cambria"/>
          <w:sz w:val="20"/>
          <w:szCs w:val="20"/>
        </w:rPr>
        <w:t xml:space="preserve">м. Київ, Україна, </w:t>
      </w:r>
    </w:p>
    <w:p>
      <w:pPr>
        <w:pStyle w:val="Normal"/>
        <w:widowControl w:val="false"/>
        <w:autoSpaceDE w:val="false"/>
        <w:spacing w:lineRule="auto" w:line="240" w:before="0" w:after="0"/>
        <w:rPr>
          <w:rFonts w:ascii="Cambria" w:hAnsi="Cambria" w:cs="Times New Roman CYR"/>
        </w:rPr>
      </w:pPr>
      <w:r>
        <w:rPr>
          <w:rFonts w:cs="Times New Roman CYR" w:ascii="Cambria" w:hAnsi="Cambria"/>
        </w:rPr>
        <w:t>5 грудня 2023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 xml:space="preserve">(Звіт незалежного аудитора в складі фінансової звітності Товариства за 2022 рік разом з Примітками до фінансової звітності Товариства за 2022 рік розміщено за </w:t>
      </w:r>
      <w:hyperlink r:id="rId19">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На кiнець звiтного перiоду Товариство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Товариством протягом звiтного перiоду не надається, тому що 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490" w:type="dxa"/>
        <w:jc w:val="left"/>
        <w:tblInd w:w="-7" w:type="dxa"/>
        <w:tblLayout w:type="fixed"/>
        <w:tblCellMar>
          <w:top w:w="0" w:type="dxa"/>
          <w:left w:w="108" w:type="dxa"/>
          <w:bottom w:w="0" w:type="dxa"/>
          <w:right w:w="108" w:type="dxa"/>
        </w:tblCellMar>
      </w:tblPr>
      <w:tblGrid>
        <w:gridCol w:w="3000"/>
        <w:gridCol w:w="749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12.2022</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4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гальнi збори акцiонерiв Товариства проводились дистанцiйно 30.12.2022 вiдповiдно до Порядку скликання та дистанцiйного проведення загальних зборiв акцiонерiв, затвердженим рiшенням Нацiональної комiсiї з цiнних паперiв та фондового ринку вiд 06.03.2023 №236. Протокол про пiдсумки голосування складений 06.01.2023.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Звiт Наглядової ради за 2021 рiк. Прийняття рiшень за результатами розгляду звiту Наглядової ради за 2021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о припинення повноважень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призначення Ревiзор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за наслiдками розгляду звiту Ревiзора за 2021 рiк. Затвердження висновку Ревiзор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вiт Генерального директора про результати фiнансового-господарської дiяльностi Товариства за 2021 рiк. Прийняття рiшень за результатами розгляду звiту Генерального директор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ро затвердження рiчного звiту Товариств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Про затвердження розподiлу прибутку Товариств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ипинення повноважень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брання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Встановлення розмiру винагороди членiв Наглядової ради Товариства. Затвердження умов цивiльно-правових договорiв, що укладатимуться з членами Наглядової ради Товариства. Обрання особи, яка уповноважується на пiдписання договорiв з членами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зяти звiт Наглядової ради за 2021 рiк до уваги при вирiшеннi наступних питань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ипинити повноваження Ревiзора Товариства Джулiо Фiнц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изначити Катарiну Карадуман Ревiзором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зяти звiт Ревiзора за 2021 рiк до уваги при вирiшеннi наступних питань порядку денного. Затвердити висновок Ревiзор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зяти звiт Генерального директора за 2021 рiк до уваги при вирiшеннi наступних питань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Затвердити рiчний звiт (рiчну фiнансову звiтнiсть) Товариства за 2021 рiк та затвердити такi показник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алюта рiчного консолiдованого балансу (український формат) становить на кiнець звiтного перiоду 644 719 тис. грн., чистий прибуток 25 313 тис.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зяти до уваги, що рiчний звiт Товариства пiдтверджується аудиторською компанiєю "ПрайсвотерхаусКуперс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Чистий прибуток Товариства за 2021 рiк залишити нерозподiле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Припинити повноваження членiв Наглядової ради Товариства Надера Антара, Джихана Озкарамана, Кристофа Гревена, Юлiї Пономаренко, Михайла Пономарен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брати членам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згура Арена, представника акцiонера Товариства ОТIS Elevator Company;</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тофа Гревена, представника акцiонера Товариства ОТIS Elevator Company;</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лiю Пономаренко, представника акцiонера Товариства ОТIS Elevator Company;</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а Пономаренка, представника акцiонера Товариства ОТIS Elevator Company;</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жихана Озкарамана, представника акцiонера Товариства ОТIS Elevator Company.</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Затвердити умови договорiв, що укладатимуться з членами Наглядової ради. Встановити, що члени Наглядової ради Товариства здiйснюють свої повноваження на безоплатнiй основi або вiдповiдно до умов договору. Обрати Генерального директора або особу, яка виконує його обов'язки, особою, яка уповноважується на пiдписання договорiв з членами Наглядової ради Товариства.</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4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hyperlink r:id="rId20">
              <w:r>
                <w:rPr>
                  <w:rStyle w:val="InternetLink"/>
                  <w:rFonts w:cs="Times New Roman CYR" w:ascii="Times New Roman CYR" w:hAnsi="Times New Roman CYR"/>
                  <w:sz w:val="24"/>
                  <w:szCs w:val="24"/>
                </w:rPr>
                <w:t>https://www.otis.com/uk/ua/our-company/about-us/special-information</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01.01.2022 - 31.12.202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01.01.2022 - 31.12.202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01.01.2022 - 31.12.202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01.01.2022 - 31.12.202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а, 01.01.2022 - 31.12.202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обрання Секретаря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йнi питання стосовно скликання та дистанцiйного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призначення зовнiшнього аудитора Товариства, затвердження умов договору, включаючи вартiсть аудиторських послуг.</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схвалення дiй Генерального директора Товариства та погодження змiни структури ПрАТ "ОТIС".</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оцiнка незалежностi незалежних членiв Наглядової ради не здiйснювалася через вiдсутнiсть незалежни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ї ради не створенi: оцiнка компетентностi та ефективностi кожного з комiтетiв Наглядової ради не здiйснювалася через вiдсутнiсть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колегiальним органом Товариства. Загальна кiлькiсть членiв Наглядової Ради становить п'ять (5) осiб. Строк повноважень членiв Наглядової ради становить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ами Наглядової Ради Товариства можуть бути лише фiзичнi особи,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простою бiльшiстю голосiв Акцiонерiв (їх представникiв), якi зареєструвалися для участi у Загальних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набрання чинностi рiшенням про обрання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6. Засiдання Наглядової Ради скликаються за iнiцiативою голови Наглядової Ради або на вимогу члена Наглядової Ради. Засiдання Наглядової Ради також скликаються на вимогу ревiзiйної комiсiї, Генерального Директора. На вимогу Наглядової Ради в її засiданнi або в розглядi окремих питань порядку денного засiдання беруть участь Генеральний Директора та iншi визначенi нею особи, в порядку, встановленому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7. Засiдання Наглядової Ради проводяться в мiру необхiдностi, однак не рiдше нiж один раз у квартал. Засiдання може проводитися шляхом вiдео- або телефонної конференцiї. У засiданнi Наглядової Ради на її запрошення з правом дорадчого голосу можуть брати участь представники профспiлкового або iншого уповноваженого трудовим колективом органу, який пiдписав колективний договiр вiд iменi трудового коле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8. Засiдання Наглядової Ради є правомочним, якщо в ньому бере участь бiльше половини її складу. На вимогу Наглядової Ради в її засiданнi берe участь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9. Рiшення Наглядової Ради приймається простою бiльшiстю голосiв членiв Наглядової Ради, якi беруть участь у засiданнi та мають право голосу. На засiданнi Наглядової Ради кожний член Наглядової Ради має один гол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0. Протокол засiдання Наглядової Ради оформлюється протягом 5 (п'яти) днiв пiсля проведення засiдання. Засiдання Наглядової Ради або розгляд окремого питання за її рiшенням може фiксуватися технiчними засобами. Рiшення Наглядової ради вважається прийнятим з моменту пiдписання протоколу засiдання Наглядової ради. Рiшення Наглядової ради набирають чинностi з моменту їх прийняття, якщо iнше не буде зазначене в самому рiш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 01.01.2022 - 31.12.202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щодо забезпечення рiвня протидiї корупцiї пiд час здiйснення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стсовно внесення змiн до правил внутрiшнього трудового розпорядку для працiвникiв лiфтової аварiйної служб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щодо органiзацiї роботи в зв'язку з вiйськовою агресiєю росiї проти України та введенням воєнного ста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млявий Сергiй Миколайович, начальник управлiння з продажу, 13.01.2022; 26.01.2022-27.01.2022; 08.08.2022-19.08.2022; 16.09.2022; 04.12.2022-08.12.2022; 26.12.2022-06.01.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Кiлькiсний та якiсний склад Виконавчого органу (одноосiбного виконавчого органу) у 2022 роцi був достатнiм для прийняття легiтимних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у 2022 роцi Виконавчим органом Товариства, у межах своєї компетенцii, вживались вciможливi заходи для досягнення цiлей встановлених на 2022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Генерального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офесiйний досвiд, знання та компетенцiю, необхiднi для ефективної роботи на посадi генерального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Генеральний директор не займав посад у колегiальних виконавчих органах iнших юридичних осiб, оплачувану або неоплачувану дiяльнiсть поза межами товариства не здiйснював. Поточна органiзацiйна структура не передбачає наявностi заступникiв або iнших членiв колегiальн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2 роцi, попри надзвичайно складнi обставини, зумовленi початком повномасштабної вiйськової агресiї проти України, виконавчий орган вжив усiх можливих заходiв для забезпечення стабiльного функцiонування господарської дiяльностi Товариства. Основними завданнями у звiтному перiодi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ганiзацiя безпечної роботи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аптацiя до нових умов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ереження операцiйної стiйк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належного рiвня протидiї корупцiї пiд час здiйснення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сення змiн до правил внутрiшнього трудового розпорядку для працiвникiв лiфтової аварiйної служби з урахуванням умов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ийнятi виконавчим органом, сприяли пiдтримцi стратегiчної мети - збереження та продовження дiяльностi Товариства в умовах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дiяльнiсть виконавчого органу мала безпосереднiй вплив на стабiлiзацiю фiнансово-господарської дiяльностi Товариств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тя антикорупцiйних рiшень дозволило знизити ризики зловживань та забезпечити прозорiсть у взаємодiї з контраген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правил внутрiшнього трудового розпорядку  для працiвникiв лiфтової аварiйної служби сприяло пiдвищенню ефективностi роботи аварiйних служб в умовах обмеженого доступу до об'єктiв та змiн у графiках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рганiзацiйнi заходи, пов'язанi з воєнним станом, дозволили зберегти ключовi функцiї та уникнути зупинки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вищезазначенi рiшення виконавчого органу стали визначальними для збереження фiнансової стабiльностi та безперервностi господарської дiяльностi Товариства у 2022 ро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готувався Звiт на пiдставi пп.4 п.43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Otis Elevator Company (США)   66706010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r>
    </w:tbl>
    <w:p>
      <w:pPr>
        <w:sectPr>
          <w:footerReference w:type="default" r:id="rId2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зi Джулiо</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Загальнi збори акцiонерiв Товариства, 25.04.2018, Протокол №16 вiд 25.04.2018</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евiзор має право: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повинен мати повну цивiльну дiєздатнiсть та не може одночасно входити до складу виконавчого органу Товариства, бути корпоративним секретарем Товариства, членом iншого органу Товариства або входити до складу лiчиль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tc>
      </w:tr>
    </w:tbl>
    <w:p>
      <w:pPr>
        <w:sectPr>
          <w:footerReference w:type="default" r:id="rId22"/>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2.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ння Товариством плану продажі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 окрім компенсації невикористаних днів відпус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лiя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мiнна частина винагороди не нараховується.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 окрім компенсації невикористаних днів відпус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тоф Греве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9.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ер Антар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жихан Озкарам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1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копичення виробничих вiдходiв (метал та деревина)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тилiзацi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у сферi охорони працi та охорони навколишнього середовищ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мовлення (оренда) нових контейнерiв для тимчасового зберiганн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Otis Elevator Company (США): материнська компанія, що задає курс розвитку товариства,  доступ до корпотативних ресурсів, прогр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ацiвники товариства. Дотримання трудового законодавства, соцiальний пакет, гiднийрiвеньзаробiтної плати. Створення умов для розкриття потенцiалу кожного та розвитку компетенцiй, якiпотрiбнi для досягнення стратегiчних задач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У структурі виручки ПрАТ "ОТІС" відсутні замовники, частка яких перевищує 5% річного доходу Товариства. Таким чином, жоден окремий покупець не має істотного впливу на фінансові результати або господарську діяльність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Акцiонери Товариства. Участь у загальних зборах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остачальники - стейкхолдери, якi мають вплив на Товариство шляхом поставки йому товару та є зацiкавленою стороною, оскiльки Товариство приносить їм певний вiдсоток прибутк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www.smida.gov.ua/db/feed/82622</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www.smida.gov.ua/db/feed/82754</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юлетенi для голосування на дистанцiйних рiчних загальних збор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020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7">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цiнних паперiв за 2021 рi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2.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8">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дистанцiйних рiчних загальних зборiв акцiонерiв 30.12.202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9">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несвоєчасне розкриття особливої iнформацi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1.2022</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0">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інансова звітність Товариства за 2022 рік</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9.2025</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31">
              <w:r>
                <w:rPr>
                  <w:rStyle w:val="InternetLink"/>
                  <w:rFonts w:cs="Times New Roman CYR" w:ascii="Times New Roman CYR" w:hAnsi="Times New Roman CYR"/>
                </w:rPr>
                <w:t>https://www.otis.com/uk/ua/legal-information</w:t>
              </w:r>
            </w:hyperlink>
            <w:r>
              <w:rPr>
                <w:rFonts w:cs="Times New Roman CYR" w:ascii="Times New Roman CYR" w:hAnsi="Times New Roman CYR"/>
              </w:rPr>
              <w:t xml:space="preserve"> </w:t>
            </w:r>
          </w:p>
        </w:tc>
      </w:tr>
    </w:tbl>
    <w:p>
      <w:pPr>
        <w:sectPr>
          <w:footerReference w:type="default" r:id="rId3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274</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 Київ, вул. Чистякiвська, 32, 0 800 50190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3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2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 3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 0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4 0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2 65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6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8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 1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 1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4 4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8 2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8 80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4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5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4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4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4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5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1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 7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3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3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6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5 79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7 4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4 719</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3 8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7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6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7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 9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8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0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8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 2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 6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85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1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7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 96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 9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4 71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3 88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 3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5 3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9 1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62 0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2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1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3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3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56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1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4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 41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5 8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6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 61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2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1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2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5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5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71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1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1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8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9 3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75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 2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8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6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 5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57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7 298</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8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9 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 2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 0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5 1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3 66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 60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1 9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6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46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5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8 76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7 95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 2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6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8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37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8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0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 7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9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22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 32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3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9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7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61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86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7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 46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 70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1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1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1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727</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5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7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 9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лентина СЕРДЮ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sectPr>
          <w:footerReference w:type="default" r:id="rId3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мітки до фінансової звітності в складі фінансової звітності Товариства за 2022 рік разом зі звітом незалежного аудитора розміщено за https://www.otis.com/uk/ua/legal-information.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38"/>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regular-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leksandra.dushkevych@otis.com" TargetMode="External"/><Relationship Id="rId6" Type="http://schemas.openxmlformats.org/officeDocument/2006/relationships/hyperlink" Target="https://www.oti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otis.com/uk/ua/legal-information" TargetMode="External"/><Relationship Id="rId10" Type="http://schemas.openxmlformats.org/officeDocument/2006/relationships/hyperlink" Target="https://www.otis.com/uk/ua/legal-information" TargetMode="External"/><Relationship Id="rId11" Type="http://schemas.openxmlformats.org/officeDocument/2006/relationships/hyperlink" Target="https://www.otis.com/"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s://www.otis.com/uk/ua/our-company/about-us/special-information"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hyperlink" Target="https://www.otis.com/uk/ua/legal-information" TargetMode="External"/><Relationship Id="rId20" Type="http://schemas.openxmlformats.org/officeDocument/2006/relationships/hyperlink" Target="https://www.otis.com/uk/ua/our-company/about-us/special-information" TargetMode="Externa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yperlink" Target="https://www.otis.com/uk/ua/our-company/about-us/special-information" TargetMode="External"/><Relationship Id="rId24" Type="http://schemas.openxmlformats.org/officeDocument/2006/relationships/hyperlink" Target="https://www.otis.com/uk/ua/our-company/about-us/special-information" TargetMode="External"/><Relationship Id="rId25" Type="http://schemas.openxmlformats.org/officeDocument/2006/relationships/hyperlink" Target="https://www.smida.gov.ua/db/feed/82622" TargetMode="External"/><Relationship Id="rId26" Type="http://schemas.openxmlformats.org/officeDocument/2006/relationships/hyperlink" Target="https://www.smida.gov.ua/db/feed/82754" TargetMode="External"/><Relationship Id="rId27" Type="http://schemas.openxmlformats.org/officeDocument/2006/relationships/hyperlink" Target="https://www.otis.com/uk/ua/our-company/about-us/special-information" TargetMode="External"/><Relationship Id="rId28" Type="http://schemas.openxmlformats.org/officeDocument/2006/relationships/hyperlink" Target="https://www.otis.com/uk/ua/our-company/about-us/special-information" TargetMode="External"/><Relationship Id="rId29" Type="http://schemas.openxmlformats.org/officeDocument/2006/relationships/hyperlink" Target="https://www.otis.com/uk/ua/our-company/about-us/special-information" TargetMode="External"/><Relationship Id="rId30" Type="http://schemas.openxmlformats.org/officeDocument/2006/relationships/hyperlink" Target="https://www.otis.com/uk/ua/our-company/about-us/special-information" TargetMode="External"/><Relationship Id="rId31" Type="http://schemas.openxmlformats.org/officeDocument/2006/relationships/hyperlink" Target="https://www.otis.com/uk/ua/legal-information" TargetMode="Externa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19:39:00Z</dcterms:created>
  <dc:creator>Користувач Windows</dc:creator>
  <dc:description/>
  <dc:language>en-US</dc:language>
  <cp:lastModifiedBy>Користувач Windows</cp:lastModifiedBy>
  <dcterms:modified xsi:type="dcterms:W3CDTF">2025-09-28T23:43:00Z</dcterms:modified>
  <cp:revision>5</cp:revision>
  <dc:subject/>
  <dc:title/>
</cp:coreProperties>
</file>